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ind w:left="2832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Роговского сельского поселения</w:t>
        <w:tab/>
        <w:tab/>
        <w:tab/>
        <w:tab/>
        <w:t>Тимашевского района</w:t>
        <w:tab/>
        <w:tab/>
        <w:tab/>
        <w:tab/>
        <w:tab/>
        <w:t xml:space="preserve">           </w:t>
      </w:r>
      <w:r>
        <w:rPr>
          <w:sz w:val="28"/>
          <w:szCs w:val="28"/>
          <w:u w:val="single"/>
        </w:rPr>
        <w:t>от 14.08.2018 г. №  64</w:t>
      </w:r>
      <w:r>
        <w:rPr>
          <w:sz w:val="28"/>
          <w:szCs w:val="28"/>
        </w:rPr>
        <w:tab/>
      </w:r>
    </w:p>
    <w:p>
      <w:pPr>
        <w:pStyle w:val="Normal"/>
        <w:ind w:firstLine="5040"/>
        <w:jc w:val="right"/>
        <w:rPr>
          <w:sz w:val="28"/>
        </w:rPr>
      </w:pPr>
      <w:r>
        <w:rPr>
          <w:b/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О порядке использования бюджетных ассигнований резервного фонда администрации Роговского сельского поселения Тимашевского  район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1. Резервный фонд администрации Роговского сельского поселения Тимашевского района (далее – резервный фонд) создается для финансирования непредвиденных расходов, не предусмотренных в бюджете Роговского сельского поселения Тимашевского района (далее –  местный бюджет), в том числе на проведение аварийно-спасательных работ и неотложных аварийно-восстановительных работ по ликвидации последствий стихийных бедствий и других чрезвычайных ситуаций, а также на иные мероприятия,  предусмотренные настоящим Положение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2. Порядок формирования резервного фон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Размер резервного фонда устанавливается решением Совета Роговского сельского поселения Тимашевского района (далее - Совет поселения) о местном бюджете и не может превышать три процента утвержденного общего объема расход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2. Объем бюджетных ассигнований резервного фонда на очередной финансовый год определяется администрацией Роговского сельского поселения Тимашевского района (далее – администрации поселения) при формировании проекта местного бюджета и утверждается решением Совета поселения о местном бюджете.</w:t>
      </w:r>
    </w:p>
    <w:p>
      <w:pPr>
        <w:pStyle w:val="Normal"/>
        <w:jc w:val="both"/>
        <w:rPr/>
      </w:pPr>
      <w:r>
        <w:rPr>
          <w:sz w:val="28"/>
        </w:rPr>
        <w:tab/>
        <w:t>2.3. Бюджетные ассигнования резервного фонда предусматриваются отдельной строкой в расходной части бюджета в соответствии с действующей бюджетной классификацией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3. Порядок расходования резервного фонда</w:t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3.1. Бюджетные ассигнования резервного фонда направляются на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мероприятия, связанные предупреждением и ликвидацией последствий стихийных бедствий и других чрезвычайных ситуаций;  с ликвидацие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едение аварийно-спасательных работ;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роведение неотложных аварийно-восстановительных работ;</w:t>
      </w:r>
    </w:p>
    <w:p>
      <w:pPr>
        <w:pStyle w:val="Normal"/>
        <w:ind w:firstLine="708"/>
        <w:jc w:val="both"/>
        <w:rPr/>
      </w:pPr>
      <w:r>
        <w:rPr>
          <w:sz w:val="28"/>
        </w:rPr>
        <w:t>восстановление инженерных сетей,  жилого муниципального фонда и другой инфраструктуры жилищно-коммунального хозяйства и социально-культурной сферы поселения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беспечение функционирования предприятий и учреждений поселения в условиях чрезвычайных ситуац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ругие непредвиденные расх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2. Расходование бюджетных ассигнований резервного фонда на проведение выборов (за исключением внеочередных выборов), референдумов, освещение деятельности главы Роговского сельского поселения Тимашевского района не допускае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3. Расходование бюджетных ассигнований резервного фонда осуществляется на основании соответствующего правового акта администрации Роговского сельского поселения Тимашевского района, который принимается по результатам рассмотрения обращений депутатов Совета поселения, граждан, а также руководителей организаций.</w:t>
      </w:r>
    </w:p>
    <w:p>
      <w:pPr>
        <w:pStyle w:val="Normal"/>
        <w:ind w:firstLine="708"/>
        <w:jc w:val="both"/>
        <w:rPr/>
      </w:pPr>
      <w:r>
        <w:rPr>
          <w:sz w:val="28"/>
        </w:rPr>
        <w:t>3.4. К проекту правового акта администрации Роговского сельского поселения Тимашевского района прилагается пояснительная записка с обоснованием причин, по которым направление расходов необходимо осуществлять за счет бюджетных ассигнований резервного фон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3.5. Финансовый орган Роговского сельского поселения Тимашевского района на основании правого акта администрации Роговского сельского поселения Тимашевского района вносит изменения в сводную бюджетную роспись и лимиты бюджетных обязательств главного распорядителя средств местного бюджета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6. Отчет об использовании бюджетных ассигнований резервного фонда прилагается к годовому отчету об исполнении  местного бюдже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муниципального учрежд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о-расчетное учреждение»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говского сельского поселения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машевского района                                            </w:t>
        <w:tab/>
        <w:tab/>
        <w:tab/>
        <w:t xml:space="preserve">С.М. Фёдорова                       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1:13:00Z</dcterms:created>
  <dc:creator>Мишина Елена Михайловна</dc:creator>
  <dc:description/>
  <cp:keywords/>
  <dc:language>en-US</dc:language>
  <cp:lastModifiedBy>Platonova</cp:lastModifiedBy>
  <cp:lastPrinted>2018-08-16T15:00:00Z</cp:lastPrinted>
  <dcterms:modified xsi:type="dcterms:W3CDTF">2020-09-21T12:11:00Z</dcterms:modified>
  <cp:revision>48</cp:revision>
  <dc:subject/>
  <dc:title>ПОЛОЖЕНИЕ</dc:title>
</cp:coreProperties>
</file>